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Պայմանագիր </w:t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Հայաստանի Հանրապետության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b/>
          <w:sz w:val="24"/>
          <w:szCs w:val="24"/>
        </w:rPr>
        <w:t xml:space="preserve"> Տաջիկստանի Հանրապետության միջև բարեկամության և համագործակցության մասին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ունը և Տա</w:t>
      </w:r>
      <w:r>
        <w:rPr>
          <w:rFonts w:cs="GHEA Grapalat" w:ascii="GHEA Grapalat" w:hAnsi="GHEA Grapalat"/>
          <w:sz w:val="24"/>
          <w:szCs w:val="24"/>
          <w:lang w:val="en-US"/>
        </w:rPr>
        <w:t>ջ</w:t>
      </w:r>
      <w:r>
        <w:rPr>
          <w:rFonts w:cs="GHEA Grapalat" w:ascii="GHEA Grapalat" w:hAnsi="GHEA Grapalat"/>
          <w:sz w:val="24"/>
          <w:szCs w:val="24"/>
        </w:rPr>
        <w:t>իկստանի Հանրապետություն</w:t>
      </w:r>
      <w:r>
        <w:rPr>
          <w:rFonts w:cs="GHEA Grapalat" w:ascii="GHEA Grapalat" w:hAnsi="GHEA Grapalat"/>
          <w:sz w:val="24"/>
          <w:szCs w:val="24"/>
          <w:lang w:val="en-US"/>
        </w:rPr>
        <w:t>ը</w:t>
      </w:r>
      <w:r>
        <w:rPr>
          <w:rFonts w:cs="GHEA Grapalat" w:ascii="GHEA Grapalat" w:hAnsi="GHEA Grapalat"/>
          <w:sz w:val="24"/>
          <w:szCs w:val="24"/>
        </w:rPr>
        <w:t>, այսուհետ՝ Բարձր պայմանավորվող կողմեր,</w:t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ղեկավարվելով երկկողմ հարաբերություններ զարգացնելու և երկու պետությունների միջև փոխհարաբերությունների իրավապայմանագրային հիմքերը ամրապն</w:t>
      </w:r>
      <w:r>
        <w:rPr>
          <w:rFonts w:cs="GHEA Grapalat" w:ascii="GHEA Grapalat" w:hAnsi="GHEA Grapalat"/>
          <w:sz w:val="24"/>
          <w:szCs w:val="24"/>
          <w:lang w:val="en-US"/>
        </w:rPr>
        <w:t>դ</w:t>
      </w:r>
      <w:r>
        <w:rPr>
          <w:rFonts w:cs="GHEA Grapalat" w:ascii="GHEA Grapalat" w:hAnsi="GHEA Grapalat"/>
          <w:sz w:val="24"/>
          <w:szCs w:val="24"/>
        </w:rPr>
        <w:t>ելու ձգտումով,</w:t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ենվելով իրենց ժողովուր</w:t>
      </w:r>
      <w:r>
        <w:rPr>
          <w:rFonts w:cs="GHEA Grapalat" w:ascii="GHEA Grapalat" w:hAnsi="GHEA Grapalat"/>
          <w:sz w:val="24"/>
          <w:szCs w:val="24"/>
          <w:lang w:val="en-US"/>
        </w:rPr>
        <w:t>դ</w:t>
      </w:r>
      <w:r>
        <w:rPr>
          <w:rFonts w:cs="GHEA Grapalat" w:ascii="GHEA Grapalat" w:hAnsi="GHEA Grapalat"/>
          <w:sz w:val="24"/>
          <w:szCs w:val="24"/>
        </w:rPr>
        <w:t>ների միջև պատմականորեն ձևավորված կապերի, բարեկամական հարաբերությունների և բարի վերաբերմունքի ավանդույթների վրա,</w:t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ձգտելով կառուցել ժողովրդավարական, իրավական, աշխարհիկ պետություններ,</w:t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ցանկանալով ամրացնել և զարգացնել տնտեսական ու մշակութային բազմամյա կապերը, ամրապն</w:t>
      </w:r>
      <w:r>
        <w:rPr>
          <w:rFonts w:cs="GHEA Grapalat" w:ascii="GHEA Grapalat" w:hAnsi="GHEA Grapalat"/>
          <w:sz w:val="24"/>
          <w:szCs w:val="24"/>
          <w:lang w:val="en-US"/>
        </w:rPr>
        <w:t>դ</w:t>
      </w:r>
      <w:r>
        <w:rPr>
          <w:rFonts w:cs="GHEA Grapalat" w:ascii="GHEA Grapalat" w:hAnsi="GHEA Grapalat"/>
          <w:sz w:val="24"/>
          <w:szCs w:val="24"/>
        </w:rPr>
        <w:t>ել երկու պետությունների ժողովուր</w:t>
      </w:r>
      <w:r>
        <w:rPr>
          <w:rFonts w:cs="GHEA Grapalat" w:ascii="GHEA Grapalat" w:hAnsi="GHEA Grapalat"/>
          <w:sz w:val="24"/>
          <w:szCs w:val="24"/>
          <w:lang w:val="en-US"/>
        </w:rPr>
        <w:t>դ</w:t>
      </w:r>
      <w:r>
        <w:rPr>
          <w:rFonts w:cs="GHEA Grapalat" w:ascii="GHEA Grapalat" w:hAnsi="GHEA Grapalat"/>
          <w:sz w:val="24"/>
          <w:szCs w:val="24"/>
        </w:rPr>
        <w:t>ների ազգային շահերին, խաղաղության և անվտանգության գործին համապատասխանող բարեկամությունը և փոխշահավետ համագործակցությունը,</w:t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ստատելով իրենց հավատարմությունը Միավորված ազգերի կազմակերպության կանոնադրության, Հելսինկյան Եզրափակիչ ակտի, Նոր Եվրոպայի համար Փարիզյան խարտիայի և Եվրոպայում անվտանգության և համագործակցության կազմակերպության այլ փաստաթղթերի նպատակներին ու սկզբունքներին,</w:t>
      </w:r>
    </w:p>
    <w:p>
      <w:pPr>
        <w:pStyle w:val="Bodytext21"/>
        <w:shd w:fill="auto" w:val="clear"/>
        <w:spacing w:lineRule="auto" w:line="240" w:before="0" w:after="0"/>
        <w:ind w:left="20" w:firstLine="68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պայմանավորվեցին ներքոհիշյալի մասին.</w:t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</w:t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կզարգացնեն իրենց հարաբերությունները որպես բարեկամ և ինքնիշխան պետություններ, և պարտավորվում են ձեռնպահ մնալ այնպիսի գործողություններից, որոնք կարող են վնաս պատճառել իրենց պետական ինքնիշխանությանը։</w:t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ի միջև հարաբերությունները կառուցվում են ինքնիշխան հավասարության և ուժ կամ ուժի սպառնալիք, ներառյալ ճնշման տնտեսական և այլ միջոցներ, չգործադրելու, տարածքային ամբողջականության և սահմանների անխախտելիության, վեճերի խաղաղ կարգավորման, ներքին գործերին չմիջամտելու, մարդու իրավունքների և հիմնարար ազատությունների հարգման, իրավահավասարության, պարտավորությունների բարեխիղճ կատարման, փոխշահավետ համագործակցության սկզբունքների և միջազգային իրավունքի հանրաճանաչ այլ նորմերի հիման վրա։</w:t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2</w:t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հաստատում են, որ համընդհանուր անվտանգությունը անբաժանելի է, և հետևողականորեն կիրականացնեն համագործակցություն այդ բնագավառում, ակ</w:t>
      </w:r>
      <w:r>
        <w:rPr>
          <w:rFonts w:cs="GHEA Grapalat" w:ascii="GHEA Grapalat" w:hAnsi="GHEA Grapalat"/>
          <w:sz w:val="24"/>
          <w:szCs w:val="24"/>
          <w:lang w:val="en-US"/>
        </w:rPr>
        <w:t>տ</w:t>
      </w:r>
      <w:r>
        <w:rPr>
          <w:rFonts w:cs="GHEA Grapalat" w:ascii="GHEA Grapalat" w:hAnsi="GHEA Grapalat"/>
          <w:sz w:val="24"/>
          <w:szCs w:val="24"/>
        </w:rPr>
        <w:t>իվորեն կնպաստեն խաղաղության ու անվտանգության ամրապնդմանը ինչպես տարածաշրջանում, այնպես էլ ողջ աշխարհում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ջ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նքեր կգործադրեն միջազգային իրավունքի հանրաճանսւչ նորմերի հիման վրա տարածաշրջանային հակամարտությունների կարգավորմանը աջակցելու համար։</w:t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3</w:t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Բարձր պայմանավորվող կողմերը, հաստատելով միջպետական հարաբերություններում 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>ժի, դրա գործադրման սպառնալիքի կիրառման անթ</w:t>
      </w:r>
      <w:r>
        <w:rPr>
          <w:rFonts w:cs="GHEA Grapalat" w:ascii="GHEA Grapalat" w:hAnsi="GHEA Grapalat"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sz w:val="24"/>
          <w:szCs w:val="24"/>
        </w:rPr>
        <w:t>յլատրեի</w:t>
      </w:r>
      <w:r>
        <w:rPr>
          <w:rFonts w:cs="GHEA Grapalat" w:ascii="GHEA Grapalat" w:hAnsi="GHEA Grapalat"/>
          <w:sz w:val="24"/>
          <w:szCs w:val="24"/>
          <w:lang w:val="en-US"/>
        </w:rPr>
        <w:t>լ</w:t>
      </w:r>
      <w:r>
        <w:rPr>
          <w:rFonts w:cs="GHEA Grapalat" w:ascii="GHEA Grapalat" w:hAnsi="GHEA Grapalat"/>
          <w:sz w:val="24"/>
          <w:szCs w:val="24"/>
        </w:rPr>
        <w:t>ությունը, չեն ընդունում պետությունների միջազգայնորեն ճանաչված սահմանների բոնի փոփոխությունը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րանք կհամագործակցեն և կաջակցեն իրենց տարածքային ամբողջականության և սահմանների անձեռնմխելիության ապահովմանն ուղղված փոխադարձ ջ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նքերին։</w:t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4</w:t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Բարձր պայմանավորվող կողմերից յուրաքանչյուրը պարտավորվում է ձեռնպահ մնալ մյուս Բարձր պայմանավորվող կողմի ինքնիշխանության, անկախության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տարածքային ամբողջականության դեմ ուղղված որևէ գործողության կամ միջոցառման մասնակցելուց կամ դրան աջակցելուց։</w:t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5</w:t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Բարձր պայմանավորվող կողմերը կփոխհամագործակցեն խաղաղության, կայունության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անվտանգության ամրապնդման նպատակով՝ ինչպես համաշխարհային, այնպես էլ տարածաշրջանային մասշտաբներով։ Այդ բնագավառում նրանք կիրականացնեն հետևողական համագործակցություն, ակտիվորեն կաջակցեն </w:t>
      </w:r>
      <w:r>
        <w:rPr>
          <w:rFonts w:cs="GHEA Grapalat" w:ascii="GHEA Grapalat" w:hAnsi="GHEA Grapalat"/>
          <w:sz w:val="24"/>
          <w:szCs w:val="24"/>
          <w:lang w:val="en-US"/>
        </w:rPr>
        <w:t>ՄԱ</w:t>
      </w:r>
      <w:r>
        <w:rPr>
          <w:rFonts w:cs="GHEA Grapalat" w:ascii="GHEA Grapalat" w:hAnsi="GHEA Grapalat"/>
          <w:sz w:val="24"/>
          <w:szCs w:val="24"/>
        </w:rPr>
        <w:t>Կ–ի, ԵԱՀԿ</w:t>
      </w:r>
      <w:r>
        <w:rPr>
          <w:rFonts w:cs="GHEA Grapalat" w:ascii="GHEA Grapalat" w:hAnsi="GHEA Grapalat"/>
          <w:sz w:val="24"/>
          <w:szCs w:val="24"/>
          <w:lang w:val="en-US"/>
        </w:rPr>
        <w:t>-ի</w:t>
      </w:r>
      <w:r>
        <w:rPr>
          <w:rFonts w:cs="GHEA Grapalat" w:ascii="GHEA Grapalat" w:hAnsi="GHEA Grapalat"/>
          <w:sz w:val="24"/>
          <w:szCs w:val="24"/>
        </w:rPr>
        <w:t xml:space="preserve"> խաղարարար դերի ուժեղացմանը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տարածաշրջանային մեխանիզմների արդյունավետության բարձրացմանը։</w:t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6</w:t>
      </w:r>
    </w:p>
    <w:p>
      <w:pPr>
        <w:pStyle w:val="Bodytext21"/>
        <w:shd w:fill="auto" w:val="clear"/>
        <w:spacing w:lineRule="auto" w:line="240" w:before="0" w:after="0"/>
        <w:ind w:left="370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երաշխավորում են իրենց քաղաքացիների համար հավասար իրավունքներ և ազատություններ՝ անկախ նրանց ազգային կամ այլ տարբերություններից։</w:t>
      </w:r>
    </w:p>
    <w:p>
      <w:pPr>
        <w:pStyle w:val="Bodytext21"/>
        <w:shd w:fill="auto" w:val="clear"/>
        <w:spacing w:lineRule="auto" w:line="240" w:before="0" w:after="0"/>
        <w:ind w:firstLine="72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Մ</w:t>
      </w:r>
      <w:r>
        <w:rPr>
          <w:rFonts w:cs="GHEA Grapalat" w:ascii="GHEA Grapalat" w:hAnsi="GHEA Grapalat"/>
          <w:sz w:val="24"/>
          <w:szCs w:val="24"/>
        </w:rPr>
        <w:t xml:space="preserve">ի Բարձր պայմանավորվող կողմի տարածքում բնակվող անձանց կողմից մյուս Բարձր պայմանավորվող կողմերից մեկի քաղաքացիություն ստանալու հարցերը կկարգավորվեն Բարձր պայմանավորվող կողմերի քաղաքացիության մասին օրենսդրության հիման վրա։ 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hanging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7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ից յուրաքանչյուրը իր տարածքում բնակվող մյուս Բարձր պայմանավորվող կողմի քաղաքացիներին, անկախ նրանց ազգային պատկանելությունից, դավանանքից կամ այլ տարբերություններից, երաշխավորում է քաղաքացիական, քաղաքական, սոցիալական, տնտեսական ու մշակութային իրավունքներ և ազատություններ՝ մարդու իրավունքների միջազգային հանրաճանաչ նորմերին համապատասխան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Բարձր պայմանավորվող կողմերից յուրաքանչյուրը պաշտպանում է մյուս Բարձր պայմանավորվող կողմի տարածքում բնակվող իր քաղաքացիների իրավունքները, ցուցաբերում է համակողմանի օգնություն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աջակցություն՝ Բարձր պայմանավորվող կողմերի օրենսդրությանը և միջազգային իրավունքի նորմերին համապատասխան։</w:t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8</w:t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ունը և Տաջիկստանի Հանրապետությունը ցուցաբերում են հոգատարություն, համապատասխանաբար, Հայաստանի տարածքում բնակվող տաջիկների և Տաջիկստանի տարածքում բնակվող հայերի լեզվական և հոգևոր պահանջմունքների բավարարման հարցում։ Բարձր պայմանավորվող կողմերը, գործող օրենքների շրջանակներում, կհամագործակցեն այդ պահանջմունքների բավարարման համար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աջակցում են ազգային փոքրամասնությունների էթնիկական, մշակութային, լեզվական և կրոնական ինքնատիպության պահպանմանը և զարգացմանը։</w:t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9</w:t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իրավահավասար և փոխշահավետ համագործակցություն են զարգացնում քաղաքականության, տնտեսության, գիտության և տեխնիկայի, մշակույթի, առողջապահության, էկոլոգիայի և բնապահպանության, առևտրի և այլ բնագավառներում և կաջակցեն տեղեկատվության լայն փոխանակմանը, բարեխղճորեն և անշեղորեն կկատարեն փոխադարձ պարտ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վորությունները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անհրաժեշտ են համարում կնքել այդ և այլ բնագավառներում համագործակցության մասին համապատասխան համաձայնագրեր։</w:t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0</w:t>
      </w:r>
    </w:p>
    <w:p>
      <w:pPr>
        <w:pStyle w:val="Bodytext21"/>
        <w:shd w:fill="auto" w:val="clear"/>
        <w:spacing w:lineRule="auto" w:line="240" w:before="0" w:after="0"/>
        <w:ind w:left="372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ի Բարձր պայմանավորվող կողմի՝ մյուս Բարձր պայմանավորվող կողմի տարածքում գտնվող պետական գույքի, իրավաբանական և ֆիզիկական անձանց գույքի իրավական ռեժիմը կարգավորվում է գույքի գտնվելու վայրի Բարձր պայմանավորվող կողմի օրենսդրությամբ, եթե այլ բան նախատեսված չէ Բարձր պայմանավորվող կողմերի միջև ստորագրված համաձայնագրերով։ Բարձր պայմանավորվող կողմերի շահերին առնչվող բոլոր այլ գույքային հարաբերությունները կկարգավորվեն առանձին համաձայնագրերով։</w:t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ղված 11</w:t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բարենպաստ պայմաններ կստեղծեն փոխշահավետ առևտրատնտեսական համագործակցություն զարգացնելու համար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կգարգացնեն և կխորացնեն համագործակցությունը արդյունաբերության, գյուղատնտեսության, սննդի արդյունաբերության, տրանսպորտի, հաղորդակցության և տնտեսության այլ բնագավառներում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միմյանց համար կապահովեն բարենպաստ պայմաններ ձեռնարկատիրության և տնտեսավարման այլ գործունեության համար, ներառյալ փոխադարձ կապիտալ ներդրումների խրախուսումը և պաշտպանությունը, համակողմանիորեն կխրախուսեն երկու պետությունների ձեռնարկությունների, ֆիրմաների և տնտեսական համագործակցության այլ սուբյեկտների միջև կոոպերացիայի և ուղիղ կապերի տարբեր ձևերը՝ Կողմերի գործող օրենսդրությանը համապատասխան։</w:t>
      </w:r>
    </w:p>
    <w:p>
      <w:pPr>
        <w:pStyle w:val="Bodytext21"/>
        <w:shd w:fill="auto" w:val="clear"/>
        <w:tabs>
          <w:tab w:val="clear" w:pos="720"/>
          <w:tab w:val="left" w:pos="2156" w:leader="none"/>
          <w:tab w:val="left" w:pos="4633" w:leader="none"/>
          <w:tab w:val="left" w:pos="6174" w:leader="none"/>
        </w:tabs>
        <w:spacing w:lineRule="auto" w:line="240" w:before="0" w:after="0"/>
        <w:ind w:lef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</w:t>
        <w:tab/>
        <w:t>պայմանավորվող</w:t>
        <w:tab/>
        <w:t>կողմերը</w:t>
        <w:tab/>
        <w:t>առևտրատնտե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աբերությունների ընդլայնման նպատակով կկնքեն առանձին համաձայնագրեր։</w:t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2</w:t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ի տնտեսական հարաբերությունները կարգավորվում են առավել բարենպաստության ռեժիմի տրամաղրման վերաբերյալ համաձայնագրերով։ Բարձր պայմանավորվող կողմերը ապահովում են տնտեսական, առևտրային, գիտատեխնիկական հարաբերությունները հետևյալ մակարդակներով.</w:t>
      </w:r>
    </w:p>
    <w:p>
      <w:pPr>
        <w:pStyle w:val="Bodytext21"/>
        <w:shd w:fill="auto" w:val="clear"/>
        <w:spacing w:lineRule="auto" w:line="240" w:before="0" w:after="0"/>
        <w:ind w:left="720" w:right="1400" w:hanging="0"/>
        <w:jc w:val="lef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պետական իշխանության և կառավարման մարմինների, տարածքային /մունիցիպալ/ ինքնակառավարման մարմինների, բանկերի և ֆինանսական համակարգերի,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ձեռնարկությունների, միավորումների, կազմակերպությունների և հիմնարկների, ներառյալ՝ համատեղ ձեռնարկությունների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ձր պայմանավորվող կողմերը համաձայնեցին, որ տնտեսական համագործակցության, առևտրային շրջանառության, բոլոր տեսակի կապերի և փոխադրումների կոնկրետ մեխանիզմները կկարգավորվեն միջկառավարական համաձայնագրերով։ Բարձր պայմանավորվող կողմերը միակողմանիորեն չեն կիրառի ապակայունացնող կամ մյուս Բարձր պայմանավորվող կողմին վնաս հասցնող տնտեսական միջոցներ։</w:t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3</w:t>
      </w:r>
    </w:p>
    <w:p>
      <w:pPr>
        <w:pStyle w:val="Bodytext21"/>
        <w:shd w:fill="auto" w:val="clear"/>
        <w:spacing w:lineRule="auto" w:line="240" w:before="0" w:after="0"/>
        <w:ind w:left="368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Fonts w:cs="GHEA Grapalat" w:ascii="GHEA Grapalat" w:hAnsi="GHEA Grapalat"/>
          <w:sz w:val="24"/>
          <w:szCs w:val="24"/>
        </w:rPr>
        <w:t>Բարձր պայմանավորվող կողմերր ապահովում են իրենց տարածքներում գտնվող օդանավակայաններով և նավահանգիստներով, երկաթուղային և ավտոճանապարհային ցանցով, մայրուղային խողովակաշարերով տարանցիկ գործողություններ։</w:t>
      </w:r>
    </w:p>
    <w:p>
      <w:pPr>
        <w:pStyle w:val="Bodytext21"/>
        <w:shd w:fill="auto" w:val="clear"/>
        <w:spacing w:lineRule="auto" w:line="240" w:before="0" w:after="0"/>
        <w:ind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Տարանցիկ գործողությունների իրականացման պայմանները և կարգը սահմանվում են Բարձր պայմանավորվող կողմերի հատուկ համաձայնագրերով։</w:t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left="20"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4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Բարձր պայմանավորվող կողմերը ակտիվորեն կհամագործակցեն կազմակերպված և միջազգային հանցավորության, թմրանյութերի ապօրինի շրջանառության, ահաբեկչության, ծովային նավագնացության </w:t>
      </w:r>
      <w:r>
        <w:rPr>
          <w:rFonts w:cs="GHEA Grapalat" w:ascii="GHEA Grapalat" w:hAnsi="GHEA Grapalat"/>
          <w:sz w:val="24"/>
          <w:szCs w:val="24"/>
          <w:lang w:val="en-US"/>
        </w:rPr>
        <w:t>և</w:t>
      </w:r>
      <w:r>
        <w:rPr>
          <w:rFonts w:cs="GHEA Grapalat" w:ascii="GHEA Grapalat" w:hAnsi="GHEA Grapalat"/>
          <w:sz w:val="24"/>
          <w:szCs w:val="24"/>
        </w:rPr>
        <w:t xml:space="preserve"> քաղաքացիական ավիացիայի անվտանգության դեմ ուղղված անօրինական ակտերի, մշակութային արժեքների անօրինական արտահանման դեմ պայքարի միջոցառումներում։ Բարձր պայմանավորվող կողմերը այդ և փոխադարձ հետաքրքրություն ներկայացնող այլ հարցերի վերաբերյալ կկնքեն համագործակցության մասին առանձին համաձայնագրեր։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5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արձր պայմանավորվող կողմերը հատուկ ուշադրություն կդարձնեն երկու պետությունների խորհրդարանների և խորհրդարանականների միջև կապերի և համագործակցության զարգացմանը։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6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Պայմանագրի մեկնաբանման և կիրառման վերաբերյալ վեճերը ենթակա են լուծման Բարձր պայմանավորվող կողմերի միջև խորհրդակցությունների և բանակցությունների միջոցով։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7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Պայմանագիրը չի շոշափում Բարձր պայմանավորվող կողմերի՝ այլ միջազգային պայմանագրերից բխող պարտավորությունները, որոնց նրանք մասնակից են։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8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Կողմերի փոխադարձ համաձայնությամբ սույն Պայմանագրում կարող են կատարվել փոփոխություններ և լրացումներ, որոնք ձևակերպվում են առանձին արձանագրություններով և հանդիսանում են սույն Պայմանագրի անբաժանելի մասը։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19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right="20" w:firstLine="70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Պայմանագիրը ենթակա է վավերացման և ուժի մեջ է մտնում վավերագրերի փոխանակման օրվանից։ Ուժի մեջ մտնելուց հետո Պայմանագիրը ենթակա է գրանցման ՄԱԿ-ի Քարտուղարությունում՝ ՄԱԿ-ի Կանոնադրության 102֊րդ հոդվածին համապատասխան։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Հոդված 20</w:t>
      </w:r>
    </w:p>
    <w:p>
      <w:pPr>
        <w:pStyle w:val="Bodytext21"/>
        <w:shd w:fill="auto" w:val="clear"/>
        <w:spacing w:lineRule="auto" w:line="240" w:before="0" w:after="0"/>
        <w:ind w:left="3660"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auto" w:line="240" w:before="0" w:after="0"/>
        <w:ind w:left="20" w:right="4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Պայմանագիրը կնքվում է տասը տարի ժամկետով և ինքնաբերաբար կերկարաձգվի հետագա տասնամյա ժամկետներով, մինչև որ Բարձր պայմանավորվող կողմերից մեկը համապատասխան ժամկետը լր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</w:rPr>
        <w:t>նալուց առնվազն վեց ամիս առաջ, գրավոր չծանուցի մյուս Կողմին դրա գործողությունը դադարեցնելու իր մտադրության մասին։</w:t>
      </w:r>
    </w:p>
    <w:p>
      <w:pPr>
        <w:pStyle w:val="Bodytext21"/>
        <w:shd w:fill="auto" w:val="clear"/>
        <w:spacing w:lineRule="auto" w:line="240" w:before="0" w:after="0"/>
        <w:ind w:left="20" w:right="4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Կատարված է Դուշանբե քաղաքում 2002 թվականի ապրիլի </w:t>
      </w:r>
      <w:r>
        <w:rPr>
          <w:rFonts w:cs="GHEA Grapalat" w:ascii="GHEA Grapalat" w:hAnsi="GHEA Grapalat"/>
          <w:sz w:val="24"/>
          <w:szCs w:val="24"/>
          <w:lang w:val="en-US"/>
        </w:rPr>
        <w:t>3</w:t>
      </w:r>
      <w:r>
        <w:rPr>
          <w:rFonts w:cs="GHEA Grapalat" w:ascii="GHEA Grapalat" w:hAnsi="GHEA Grapalat"/>
          <w:sz w:val="24"/>
          <w:szCs w:val="24"/>
        </w:rPr>
        <w:t>֊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</w:rPr>
        <w:t>ն, երկու բնօրինակով, յուրաքանչյուրը՝ հայերեն, տաջիկերեն ու ռուսերեն, ընդ որում բոլոր տեքստերն էլ հավասարազոր են։</w:t>
      </w:r>
    </w:p>
    <w:p>
      <w:pPr>
        <w:pStyle w:val="Bodytext21"/>
        <w:shd w:fill="auto" w:val="clear"/>
        <w:spacing w:lineRule="auto" w:line="240" w:before="0" w:after="0"/>
        <w:ind w:left="20" w:right="40" w:firstLine="68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Մեկնաբանման ժամանակ տարաձայնություններ ծագելու դեպքում գերակայում է ռուսերեն տեքստը։</w:t>
      </w:r>
    </w:p>
    <w:p>
      <w:pPr>
        <w:sectPr>
          <w:type w:val="nextPage"/>
          <w:pgSz w:w="11906" w:h="16838"/>
          <w:pgMar w:left="1296" w:right="1296" w:gutter="0" w:header="0" w:top="1584" w:footer="0" w:bottom="22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79870" cy="683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87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GHEA Grapalat" w:hAnsi="GHEA Grapalat" w:eastAsia="GHEA Grapalat" w:cs="GHEA Grapalat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Fonts w:ascii="GHEA Grapalat" w:hAnsi="GHEA Grapalat" w:cs="GHEA Grapalat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Պայմանագիրն ուժի մեջ է մտել 2016թ. հուլիսի 2-ին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GHEA Grapalat" w:hAnsi="GHEA Grapalat" w:cs="GHEA Grapalat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4"/>
                                <w:szCs w:val="24"/>
                                <w:lang w:val="en-US"/>
                              </w:rPr>
                              <w:t>Պայմանագիրն ուժի մեջ է մտել 2016թ. հուլիսի 2-ի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pt;height:53.85pt;mso-wrap-distance-left:0pt;mso-wrap-distance-right:0pt;mso-wrap-distance-top:0pt;mso-wrap-distance-bottom:0pt;margin-top:0.05pt;mso-position-vertical-relative:text;margin-left:38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Bodytext21"/>
                        <w:shd w:fill="auto" w:val="clear"/>
                        <w:spacing w:lineRule="auto" w:line="240" w:before="0" w:after="0"/>
                        <w:ind w:hanging="0"/>
                        <w:jc w:val="left"/>
                        <w:rPr>
                          <w:rFonts w:ascii="GHEA Grapalat" w:hAnsi="GHEA Grapalat" w:eastAsia="GHEA Grapalat" w:cs="GHEA Grapalat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GHEA Grapalat" w:cs="GHEA Grapalat" w:ascii="GHEA Grapalat" w:hAnsi="GHEA Grapalat"/>
                          <w:sz w:val="24"/>
                          <w:szCs w:val="24"/>
                          <w:lang w:val="en-US"/>
                        </w:rPr>
                        <w:t xml:space="preserve">                       </w:t>
                      </w:r>
                    </w:p>
                    <w:p>
                      <w:pPr>
                        <w:pStyle w:val="Bodytext21"/>
                        <w:shd w:fill="auto" w:val="clear"/>
                        <w:spacing w:lineRule="auto" w:line="240" w:before="0" w:after="0"/>
                        <w:ind w:hanging="0"/>
                        <w:rPr>
                          <w:rFonts w:ascii="GHEA Grapalat" w:hAnsi="GHEA Grapalat" w:cs="GHEA Grapalat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Bodytext21"/>
                        <w:shd w:fill="auto" w:val="clear"/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rFonts w:cs="GHEA Grapalat" w:ascii="GHEA Grapalat" w:hAnsi="GHEA Grapalat"/>
                          <w:b/>
                          <w:i/>
                          <w:sz w:val="28"/>
                          <w:szCs w:val="28"/>
                          <w:lang w:val="en-US"/>
                        </w:rPr>
                        <w:t>Պայմանագիրն ուժի մեջ է մտել 2016թ. հուլիսի 2-ին</w:t>
                      </w:r>
                    </w:p>
                    <w:p>
                      <w:pPr>
                        <w:pStyle w:val="Bodytext21"/>
                        <w:shd w:fill="auto" w:val="clear"/>
                        <w:spacing w:lineRule="auto" w:line="240" w:before="0" w:after="0"/>
                        <w:ind w:hanging="0"/>
                        <w:jc w:val="left"/>
                        <w:rPr>
                          <w:rFonts w:ascii="GHEA Grapalat" w:hAnsi="GHEA Grapalat" w:cs="GHEA Grapalat"/>
                          <w:b/>
                          <w:b/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b/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Bodytext21"/>
                        <w:shd w:fill="auto" w:val="clear"/>
                        <w:spacing w:lineRule="auto" w:line="240" w:before="0" w:after="0"/>
                        <w:ind w:hanging="0"/>
                        <w:jc w:val="left"/>
                        <w:rPr>
                          <w:rFonts w:ascii="GHEA Grapalat" w:hAnsi="GHEA Grapalat" w:cs="GHEA Grapalat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Bodytext21"/>
                        <w:shd w:fill="auto" w:val="clear"/>
                        <w:spacing w:lineRule="auto" w:line="240" w:before="0" w:after="0"/>
                        <w:ind w:hanging="0"/>
                        <w:jc w:val="left"/>
                        <w:rPr>
                          <w:rFonts w:ascii="GHEA Grapalat" w:hAnsi="GHEA Grapalat" w:cs="GHEA Grapalat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Bodytext21"/>
                        <w:shd w:fill="auto" w:val="clear"/>
                        <w:spacing w:lineRule="auto" w:line="240" w:before="0" w:after="0"/>
                        <w:ind w:hanging="0"/>
                        <w:jc w:val="left"/>
                        <w:rPr>
                          <w:rFonts w:ascii="GHEA Grapalat" w:hAnsi="GHEA Grapalat" w:cs="GHEA Grapalat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Bodytext21"/>
                        <w:shd w:fill="auto" w:val="clear"/>
                        <w:spacing w:lineRule="auto" w:line="240" w:before="0" w:after="0"/>
                        <w:ind w:hanging="0"/>
                        <w:jc w:val="left"/>
                        <w:rPr>
                          <w:rFonts w:ascii="GHEA Grapalat" w:hAnsi="GHEA Grapalat" w:cs="GHEA Grapalat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4"/>
                          <w:szCs w:val="24"/>
                          <w:lang w:val="en-US"/>
                        </w:rPr>
                        <w:t>Պայմանագիրն ուժի մեջ է մտել 2016թ. հուլիսի 2-ին</w:t>
                      </w:r>
                    </w:p>
                    <w:p>
                      <w:pPr>
                        <w:pStyle w:val="Normal"/>
                        <w:rPr>
                          <w:rFonts w:ascii="GHEA Grapalat" w:hAnsi="GHEA Grapalat" w:cs="GHEA Grapalat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1"/>
        <w:shd w:fill="auto" w:val="clear"/>
        <w:spacing w:lineRule="auto" w:line="240" w:before="0" w:after="0"/>
        <w:ind w:hanging="0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sectPr>
      <w:type w:val="nextPage"/>
      <w:pgSz w:w="11906" w:h="16838"/>
      <w:pgMar w:left="2661" w:right="639" w:gutter="0" w:header="0" w:top="5913" w:footer="0" w:bottom="4869"/>
      <w:pgNumType w:fmt="decimal"/>
      <w:cols w:num="2" w:equalWidth="false" w:sep="false">
        <w:col w:w="3830" w:space="798"/>
        <w:col w:w="39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0">
    <w:name w:val="WW8Num3z0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z1">
    <w:name w:val="WW8Num3z1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2">
    <w:name w:val="WW8Num3z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3">
    <w:name w:val="Body text (3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Bodytext310pt">
    <w:name w:val="Body text (3) + 10 pt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">
    <w:name w:val="Body text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4">
    <w:name w:val="Body text (4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10pt">
    <w:name w:val="Body text + 1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75pt">
    <w:name w:val="Body text + 7.5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WWBodytext10pt">
    <w:name w:val="WW-Body text + 1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2Spacing3pt">
    <w:name w:val="Body text (2) + Spacing 3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0"/>
      <w:szCs w:val="20"/>
    </w:rPr>
  </w:style>
  <w:style w:type="character" w:styleId="Heading1">
    <w:name w:val="Heading #1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4Bold">
    <w:name w:val="Body text (4) + Bold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412pt">
    <w:name w:val="Body text (4) + 1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Bodytext75pt">
    <w:name w:val="WW-Body text + 7.5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Bodytext5">
    <w:name w:val="Body text (5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Bodytext510pt">
    <w:name w:val="Body text (5) + 1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575pt">
    <w:name w:val="Body text (5) + 7.5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WWBodytext10pt1">
    <w:name w:val="WW-Body text + 10 pt1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10pt2">
    <w:name w:val="WW-Body text + 10 pt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412pt">
    <w:name w:val="WW-Body text (4) + 1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Bodytext10pt3">
    <w:name w:val="WW-Body text + 10 pt3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4Bold">
    <w:name w:val="WW-Body text (4) + Bold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6">
    <w:name w:val="Body text (6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8"/>
      <w:szCs w:val="28"/>
    </w:rPr>
  </w:style>
  <w:style w:type="character" w:styleId="Heading3">
    <w:name w:val="Heading #3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10pt4">
    <w:name w:val="WW-Body text + 10 pt4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412pt1">
    <w:name w:val="WW-Body text (4) + 12 pt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275pt">
    <w:name w:val="Body text (2) + 7.5 pt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Bodytext212pt">
    <w:name w:val="Body text (2) + 12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Bodytext75pt1">
    <w:name w:val="WW-Body text + 7.5 pt1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Bodytext314pt">
    <w:name w:val="Body text (3) + 14 pt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spacing w:val="-10"/>
      <w:sz w:val="28"/>
      <w:szCs w:val="28"/>
    </w:rPr>
  </w:style>
  <w:style w:type="character" w:styleId="WWBodytext10pt5">
    <w:name w:val="WW-Body text + 10 pt5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4Spacing1pt">
    <w:name w:val="Body text (4) + Spacing -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</w:rPr>
  </w:style>
  <w:style w:type="character" w:styleId="BodytextSpacing1pt">
    <w:name w:val="Body text + Spacing -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</w:rPr>
  </w:style>
  <w:style w:type="character" w:styleId="WWBodytextSpacing1pt">
    <w:name w:val="WW-Body text + Spacing -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4"/>
      <w:szCs w:val="24"/>
    </w:rPr>
  </w:style>
  <w:style w:type="character" w:styleId="WWBodytext4Bold1">
    <w:name w:val="WW-Body text (4) + Bold1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Bodytext412pt2">
    <w:name w:val="WW-Body text (4) + 12 pt2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Bodytext7">
    <w:name w:val="Body text (7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50"/>
      <w:sz w:val="16"/>
      <w:szCs w:val="16"/>
    </w:rPr>
  </w:style>
  <w:style w:type="character" w:styleId="WWBodytext314pt">
    <w:name w:val="WW-Body text (3) + 14 pt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spacing w:val="-10"/>
      <w:sz w:val="28"/>
      <w:szCs w:val="28"/>
    </w:rPr>
  </w:style>
  <w:style w:type="character" w:styleId="WWBodytext75pt2">
    <w:name w:val="WW-Body text + 7.5 pt2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WWBodytext10pt6">
    <w:name w:val="WW-Body text + 10 pt6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712pt">
    <w:name w:val="Body text (7) + 12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</w:rPr>
  </w:style>
  <w:style w:type="character" w:styleId="Heading4">
    <w:name w:val="Heading #4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eading4Spacing3pt">
    <w:name w:val="Heading #4 + Spacing 3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0"/>
      <w:szCs w:val="20"/>
    </w:rPr>
  </w:style>
  <w:style w:type="character" w:styleId="Heading475pt">
    <w:name w:val="Heading #4 + 7.5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Bodytext8">
    <w:name w:val="Body text (8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7FranklinGothicHeavy">
    <w:name w:val="Body text (7)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7"/>
      <w:szCs w:val="27"/>
    </w:rPr>
  </w:style>
  <w:style w:type="character" w:styleId="Bodytext714pt">
    <w:name w:val="Body text (7) + 14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-10"/>
      <w:w w:val="100"/>
      <w:sz w:val="28"/>
      <w:szCs w:val="28"/>
    </w:rPr>
  </w:style>
  <w:style w:type="character" w:styleId="Heading2">
    <w:name w:val="Heading #2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Bodytext75pt3">
    <w:name w:val="WW-Body text + 7.5 pt3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Heading6">
    <w:name w:val="Heading #6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WWBodytext75pt4">
    <w:name w:val="WW-Body text + 7.5 pt4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Bodytext115pt">
    <w:name w:val="Body text + 11.5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9">
    <w:name w:val="Body text (9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11pt">
    <w:name w:val="Body text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5">
    <w:name w:val="Heading #5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0" w:after="300"/>
      <w:ind w:hanging="1480"/>
      <w:jc w:val="center"/>
    </w:pPr>
    <w:rPr>
      <w:rFonts w:ascii="Sylfaen" w:hAnsi="Sylfaen" w:eastAsia="Sylfaen" w:cs="Times New Roman"/>
      <w:color w:val="000000"/>
      <w:sz w:val="2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360"/>
    </w:pPr>
    <w:rPr>
      <w:rFonts w:ascii="Sylfaen" w:hAnsi="Sylfaen" w:eastAsia="Sylfaen" w:cs="Times New Roman"/>
      <w:color w:val="000000"/>
      <w:spacing w:val="10"/>
      <w:sz w:val="15"/>
      <w:szCs w:val="15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99" w:before="360" w:after="0"/>
      <w:ind w:hanging="420"/>
    </w:pPr>
    <w:rPr>
      <w:rFonts w:ascii="Sylfaen" w:hAnsi="Sylfaen" w:eastAsia="Sylfaen" w:cs="Times New Roman"/>
      <w:color w:val="00000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99"/>
      <w:jc w:val="both"/>
    </w:pPr>
    <w:rPr>
      <w:rFonts w:ascii="Sylfaen" w:hAnsi="Sylfaen" w:eastAsia="Sylfaen" w:cs="Times New Roman"/>
      <w:color w:val="000000"/>
      <w:sz w:val="20"/>
      <w:szCs w:val="20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420" w:after="780"/>
      <w:outlineLvl w:val="0"/>
    </w:pPr>
    <w:rPr>
      <w:rFonts w:ascii="Sylfaen" w:hAnsi="Sylfaen" w:eastAsia="Sylfaen" w:cs="Times New Roman"/>
      <w:color w:val="000000"/>
      <w:sz w:val="20"/>
      <w:szCs w:val="20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324" w:before="420" w:after="0"/>
      <w:jc w:val="both"/>
    </w:pPr>
    <w:rPr>
      <w:rFonts w:ascii="Sylfaen" w:hAnsi="Sylfaen" w:eastAsia="Sylfaen" w:cs="Times New Roman"/>
      <w:color w:val="000000"/>
      <w:sz w:val="18"/>
      <w:szCs w:val="18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300" w:after="420"/>
    </w:pPr>
    <w:rPr>
      <w:rFonts w:ascii="Sylfaen" w:hAnsi="Sylfaen" w:eastAsia="Sylfaen" w:cs="Times New Roman"/>
      <w:color w:val="000000"/>
      <w:spacing w:val="-10"/>
      <w:sz w:val="28"/>
      <w:szCs w:val="28"/>
      <w:lang w:val="en-US"/>
    </w:rPr>
  </w:style>
  <w:style w:type="paragraph" w:styleId="Heading31">
    <w:name w:val="Heading #3"/>
    <w:basedOn w:val="Normal"/>
    <w:qFormat/>
    <w:pPr>
      <w:shd w:fill="FFFFFF" w:val="clear"/>
      <w:spacing w:lineRule="atLeast" w:line="0" w:before="0" w:after="300"/>
      <w:outlineLvl w:val="2"/>
    </w:pPr>
    <w:rPr>
      <w:rFonts w:ascii="Sylfaen" w:hAnsi="Sylfaen" w:eastAsia="Sylfaen" w:cs="Times New Roman"/>
      <w:color w:val="000000"/>
      <w:sz w:val="20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324"/>
      <w:jc w:val="both"/>
    </w:pPr>
    <w:rPr>
      <w:rFonts w:ascii="Sylfaen" w:hAnsi="Sylfaen" w:eastAsia="Sylfaen" w:cs="Times New Roman"/>
      <w:color w:val="000000"/>
      <w:w w:val="150"/>
      <w:sz w:val="16"/>
      <w:szCs w:val="16"/>
      <w:lang w:val="en-US"/>
    </w:rPr>
  </w:style>
  <w:style w:type="paragraph" w:styleId="Heading41">
    <w:name w:val="Heading #4"/>
    <w:basedOn w:val="Normal"/>
    <w:qFormat/>
    <w:pPr>
      <w:shd w:fill="FFFFFF" w:val="clear"/>
      <w:spacing w:lineRule="exact" w:line="331"/>
      <w:jc w:val="both"/>
      <w:outlineLvl w:val="3"/>
    </w:pPr>
    <w:rPr>
      <w:rFonts w:ascii="Sylfaen" w:hAnsi="Sylfaen" w:eastAsia="Sylfaen" w:cs="Times New Roman"/>
      <w:color w:val="000000"/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0" w:before="420" w:after="420"/>
    </w:pPr>
    <w:rPr>
      <w:rFonts w:cs="Times New Roman"/>
      <w:color w:val="000000"/>
      <w:sz w:val="25"/>
      <w:szCs w:val="25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420"/>
      <w:outlineLvl w:val="1"/>
    </w:pPr>
    <w:rPr>
      <w:rFonts w:ascii="Sylfaen" w:hAnsi="Sylfaen" w:eastAsia="Sylfaen" w:cs="Times New Roman"/>
      <w:color w:val="000000"/>
      <w:lang w:val="en-US"/>
    </w:rPr>
  </w:style>
  <w:style w:type="paragraph" w:styleId="Heading61">
    <w:name w:val="Heading #6"/>
    <w:basedOn w:val="Normal"/>
    <w:qFormat/>
    <w:pPr>
      <w:shd w:fill="FFFFFF" w:val="clear"/>
      <w:spacing w:lineRule="atLeast" w:line="0" w:before="0" w:after="300"/>
      <w:outlineLvl w:val="5"/>
    </w:pPr>
    <w:rPr>
      <w:rFonts w:ascii="Sylfaen" w:hAnsi="Sylfaen" w:eastAsia="Sylfaen" w:cs="Times New Roman"/>
      <w:color w:val="000000"/>
      <w:sz w:val="25"/>
      <w:szCs w:val="25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0" w:before="60" w:after="360"/>
      <w:jc w:val="center"/>
    </w:pPr>
    <w:rPr>
      <w:rFonts w:ascii="Sylfaen" w:hAnsi="Sylfaen" w:eastAsia="Sylfaen" w:cs="Times New Roman"/>
      <w:color w:val="000000"/>
      <w:sz w:val="25"/>
      <w:szCs w:val="25"/>
      <w:lang w:val="en-US"/>
    </w:rPr>
  </w:style>
  <w:style w:type="paragraph" w:styleId="Heading51">
    <w:name w:val="Heading #5"/>
    <w:basedOn w:val="Normal"/>
    <w:qFormat/>
    <w:pPr>
      <w:shd w:fill="FFFFFF" w:val="clear"/>
      <w:spacing w:lineRule="exact" w:line="299" w:before="240" w:after="240"/>
      <w:jc w:val="center"/>
      <w:outlineLvl w:val="4"/>
    </w:pPr>
    <w:rPr>
      <w:rFonts w:ascii="Sylfaen" w:hAnsi="Sylfaen" w:eastAsia="Sylfaen" w:cs="Times New Roman"/>
      <w:color w:val="000000"/>
      <w:sz w:val="25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14:00Z</dcterms:created>
  <dc:creator>Admin</dc:creator>
  <dc:description/>
  <cp:keywords/>
  <dc:language>en-US</dc:language>
  <cp:lastModifiedBy>LEGAL</cp:lastModifiedBy>
  <dcterms:modified xsi:type="dcterms:W3CDTF">2016-10-21T08:42:00Z</dcterms:modified>
  <cp:revision>30</cp:revision>
  <dc:subject/>
  <dc:title/>
</cp:coreProperties>
</file>